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不动产登记云平台司法服务接口规范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3-06-28T02:10:00Z</dcterms:modified>
  <cp:revision>10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