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瑶鸡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29T07:08:01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