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交流试送仪技术条件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联系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ManQ</cp:lastModifiedBy>
  <dcterms:modified xsi:type="dcterms:W3CDTF">2023-07-01T08:05:35Z</dcterms:modified>
  <cp:revision>9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229</vt:lpwstr>
  </property>
</Properties>
</file>