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山葡萄培苗生产技术规程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07-10T07:34:08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