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桂北喀斯特石山生态修复绿化技术规范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3-06-30T08:55:00Z</dcterms:modified>
  <cp:revision>1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