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十大功劳花加工技术规程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3-07-28T09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