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排污单位综合托管服务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3-11-23T07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