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工业园区生态环境综合托管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11-28T10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