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鸡传染性支气管炎病毒荧光重组酶介导等温扩增检测方法》征求意见表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提出单位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  <w:r>
        <w:rPr>
          <w:sz w:val="28"/>
          <w:szCs w:val="28"/>
        </w:rPr>
        <w:t>）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72"/>
        <w:gridCol w:w="2571"/>
        <w:gridCol w:w="1986"/>
        <w:gridCol w:w="203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章、条编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原稿内容（概要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04:00Z</dcterms:created>
  <dc:creator>001</dc:creator>
  <dc:description/>
  <cp:keywords/>
  <dc:language>en-US</dc:language>
  <cp:lastModifiedBy>桃妮 张</cp:lastModifiedBy>
  <dcterms:modified xsi:type="dcterms:W3CDTF">2023-11-08T15:04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CA8E0623F4BA28CCCD0024C9C8EEE_13</vt:lpwstr>
  </property>
  <property fmtid="{D5CDD505-2E9C-101B-9397-08002B2CF9AE}" pid="3" name="KSOProductBuildVer">
    <vt:lpwstr>2052-12.1.0.15712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