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城镇污水处理厂职业病危害防治技术规范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Crazy——林仔</cp:lastModifiedBy>
  <dcterms:modified xsi:type="dcterms:W3CDTF">2023-11-21T06:20:5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