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理化实验室试剂库常规化学品信息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管理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4-29T13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