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理化实验室试剂库危险化学品信息化管理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苏 子华</cp:lastModifiedBy>
  <dcterms:modified xsi:type="dcterms:W3CDTF">2024-04-29T15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