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团体标准《田长巡管理系统巡田上报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映梅 韦</cp:lastModifiedBy>
  <dcterms:modified xsi:type="dcterms:W3CDTF">2024-04-30T18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