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水运建设项目突发环境事件应急预案编制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05-14T01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