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水运建设项目环境影响后评价报告编制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5-14T05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