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菜籽磷脂油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7-24T23:4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