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奇楠沉香冷钻结香技术规程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4-07-24T23:4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