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金秀红茶加工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9-24T03:46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