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医疗护理员信息化管理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09-30T01:27:0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