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甘蔗实生苗提早培育技术规程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4-06-25T08:5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