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血液净化专科护士临床培训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6-26T04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