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德保矮马骑行旅游服务管理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4-06-26T06:47:0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