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多式联运项目温室气体减排量核算指南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6-25T09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