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猪流行性腹泻免疫净化技术规程》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誰念誰川</cp:lastModifiedBy>
  <dcterms:modified xsi:type="dcterms:W3CDTF">2024-09-23T12:57:02Z</dcterms:modified>
  <cp:revision>13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