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猪繁殖与呼吸综合征净化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4-09-23T12:54:01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