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荔浦芋芋泥》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3-11-23T08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