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香芋芋泥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9-27T08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