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预包装南宁老友粉酸笋料包加工技术规程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树年强</cp:lastModifiedBy>
  <dcterms:modified xsi:type="dcterms:W3CDTF">2024-10-30T13:38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