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多节段腰椎管狭窄症脊柱内镜法诊疗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2-18T09:2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