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缺血性中风急性期常见并发症中西医结合治疗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2-28T01:59:00Z</dcterms:modified>
  <cp:revision>1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