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三角梅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扦插育苗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生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5-03-04T13:40:4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