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非洲猪瘟防控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表人：                       联系电话：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5-03-05T11:53:23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