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原创性高质量团体标准科技成果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评估规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填表人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03-20T07:19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