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电动汽车有序充电系统管理规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填表人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2-28T07:47:2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