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甘蔗蚜虫综合防治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3-28T06:36:34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