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团体标准《脑卒中患者中医延续护理服务规范》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征求意见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填表人：                   </w:t>
      </w:r>
      <w:r>
        <w:rPr/>
        <w:t xml:space="preserve">联系电话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istrator</cp:lastModifiedBy>
  <dcterms:modified xsi:type="dcterms:W3CDTF">2025-04-02T06:45:00Z</dcterms:modified>
  <cp:revision>18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294</vt:lpwstr>
  </property>
</Properties>
</file>