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《水牛人工授精技术操作规程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/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5-04-07T03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