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甘蔗增产增糖调控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04-18T09:4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