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应用研究类科技成果商业化评价报告编制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08T09:08:08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