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团体标准《农业科普作品创作人员继续教育指南》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表格不够填写可加附页。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Administrator</cp:lastModifiedBy>
  <dcterms:modified xsi:type="dcterms:W3CDTF">2025-04-17T07:46:00Z</dcterms:modified>
  <cp:revision>22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1294</vt:lpwstr>
  </property>
</Properties>
</file>