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急性骨筋膜室综合征护理操作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5-03-28T00:5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