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预包装南宁老友粉出口指南  新加坡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en-US" w:eastAsia="zh-CN"/>
        </w:rPr>
        <w:t>单位名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4-29T08:37:00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ljN2M0YTVhNWFmZjE2MGIyYWM1OGFjNWFlYTdhZDkiLCJ1c2VySWQiOiI2Mzk4NzAxMjYifQ==</vt:lpwstr>
  </property>
  <property fmtid="{D5CDD505-2E9C-101B-9397-08002B2CF9AE}" pid="5" name="commondata">
    <vt:lpwstr>commondata</vt:lpwstr>
  </property>
</Properties>
</file>