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预包装南宁老友粉出口指南  泰国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4-29T10:2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