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团体标准《脓毒性休克中西医病机融通救治技术规范》征求意见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填表人：                   </w:t>
      </w:r>
      <w:r>
        <w:rPr/>
        <w:t xml:space="preserve">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5-05-16T09:12:00Z</dcterms:modified>
  <cp:revision>19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