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牛羊用啤酒槽发酵饲料生产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05-23T02:23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