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Microsoft YaHei UI" w:hAnsi="方正小标宋简体;Microsoft YaHei UI" w:eastAsia="方正小标宋简体;Microsoft YaHei UI"/>
          <w:sz w:val="40"/>
          <w:szCs w:val="40"/>
        </w:rPr>
        <w:t>团体标准《脓毒症心肌病中西医病机融通救治技术规范》征求意见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填表人：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05-17T08:25:00Z</dcterms:modified>
  <cp:revision>2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