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米老排人工林栽培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5-05-30T11:45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