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桫椤迁地保护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5-29T01:24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ABB33A3AF4C8C810A666EC6659C8A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