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南丹油茶制作技术规程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6-30T08:0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