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肛管直肠常见疾病超声检查与诊断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5-06-30T02:0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