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癌因性疲乏朱琏兴奋Ⅱ型针法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6-30T01:37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