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胸腔闭式冲洗引流护理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07-01T07:37:2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