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冠心病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PCI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术后心脏康复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7-09T10:55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9E0B648C47C5B8389CDED10F12E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