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马蹄荷培育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专家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5-28T05:14:06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