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腹膜透析患者并发症评估规范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07-11T08:02:3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F9E0B648C47C5B8389CDED10F12E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